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Приложение №5</w: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к приказу Министерства образования,</w:t>
      </w:r>
    </w:p>
    <w:p>
      <w:pPr>
        <w:pStyle w:val="Normal"/>
        <w:ind w:left="6372" w:right="-1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науки и молодежи  Республики  Крым</w:t>
      </w:r>
    </w:p>
    <w:p>
      <w:pPr>
        <w:pStyle w:val="Normal"/>
        <w:ind w:left="6372" w:right="567" w:hanging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от «    » ноября  2014г.</w:t>
      </w:r>
    </w:p>
    <w:p>
      <w:pPr>
        <w:pStyle w:val="Normal"/>
        <w:ind w:left="6372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ки  уровня профессиональной деятельности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дагогического работника</w:t>
      </w:r>
      <w:r>
        <w:rPr>
          <w:b/>
          <w:i/>
        </w:rPr>
        <w:t xml:space="preserve"> </w:t>
      </w:r>
      <w:r>
        <w:rPr>
          <w:b/>
        </w:rPr>
        <w:t xml:space="preserve"> учреждения (отделения) дополнительного образовани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етодиста, претендующе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 установление квалификационной категории (первой, высш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аттестуемого, место работы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Эксперт: 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место работы, должность эксперта)</w:t>
      </w:r>
    </w:p>
    <w:p>
      <w:pPr>
        <w:pStyle w:val="Normal"/>
        <w:rPr/>
      </w:pPr>
      <w:r>
        <w:rPr/>
        <w:t>провел(а) экспертизу в форме анализа портфолио профессиональной деятельности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(дата проведения экспертиз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81"/>
        <w:gridCol w:w="938"/>
        <w:gridCol w:w="6387"/>
        <w:gridCol w:w="2648"/>
      </w:tblGrid>
      <w:tr>
        <w:trPr>
          <w:trHeight w:val="4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ли и критер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алл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личие подтверждающих документов портфоли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имечания</w:t>
            </w:r>
          </w:p>
        </w:tc>
      </w:tr>
      <w:tr>
        <w:trPr>
          <w:trHeight w:val="45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Координационно-методическая работа, вклад в повышение качества организации образовательного процесса УД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стемы непрерывного образования педагогических кадров учреждения по профилю включающей педагогическую учёбу, методическую учёбу, тренинги, педагогические чтения и т.п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материалы, подтверждающие её реализацию, заверенные руководителем учреждения; отзывы участников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современных образовательных технологий обучения взрослых, включая использование информационных и цифровых образовательных ресурсов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онспекты или презентации (на электронном носителе или распечатка на бумажном носителе) </w:t>
            </w:r>
            <w:r>
              <w:rPr>
                <w:b/>
                <w:i/>
                <w:sz w:val="22"/>
                <w:szCs w:val="22"/>
                <w:u w:val="single"/>
              </w:rPr>
              <w:t>не менее 3-х</w:t>
            </w:r>
            <w:r>
              <w:rPr>
                <w:sz w:val="22"/>
                <w:szCs w:val="22"/>
              </w:rPr>
              <w:t xml:space="preserve"> проведённых методических мероприятий, подтверждающие обоснованное и эффективное использование педагогом современных образовательных технолог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ичие актуальной (постоянно обновляющейся) страницы на сайте образовательного учреждения, собственного </w:t>
            </w:r>
            <w:r>
              <w:rPr>
                <w:iCs/>
              </w:rPr>
              <w:t xml:space="preserve">сайта, </w:t>
            </w:r>
            <w:r>
              <w:rPr/>
              <w:t>электронного портфолио, профессионального блога</w:t>
            </w:r>
            <w:r>
              <w:rPr>
                <w:iCs/>
              </w:rPr>
              <w:t xml:space="preserve"> и</w:t>
            </w:r>
            <w:r>
              <w:rPr>
                <w:iCs/>
                <w:sz w:val="22"/>
                <w:szCs w:val="22"/>
              </w:rPr>
              <w:t xml:space="preserve"> др., освещающей методическую деятельность педагог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шоты страниц сайт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методической помощи педагога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консультаци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рабочей группой, временным творческим объединением педагогов, профильным методическим объединение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н работы группы, объединения, заверенный руководителем учреждения; анализ деятель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творческой группы по разработке программы развития учреждения, стратегии развития и т.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н работы группы, объединения, заверенный руководителем учреждения; анализ деятель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аучно-практических конференциях, семинарах, круглых столах различного уровня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е дипломы, сертификаты, свидетельства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посещённых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Участие в экспертных комиссиях, в жюри профессиональных конкурсов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приказов, распоряжен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9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социальных связей, использование социокультурного пространства в образовательном процессе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местные проекты, программы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0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поддержка творческих инициатив и достижений педагогов (участие педагогов в профессиональных конкурсах, создание программно-методических материалов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бедитель</w:t>
            </w:r>
            <w:r>
              <w:rPr>
                <w:sz w:val="22"/>
                <w:szCs w:val="22"/>
              </w:rPr>
              <w:t xml:space="preserve"> конкурса районного (городского) уров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конкурса республиканского уров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конкурса всероссийского уров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конкурса международного уров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всероссийского конкурса, проводимого Министерством образования и науки Российской Федерации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иплома победителя, заверенная руководителем учреждения; документ о подтверждении методического сопровождения от администрации учреждения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баллов не суммируется ни по критериям, ни по количеству лауреатов/ победителей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баллы начисляются по самому высокому уровню достижений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5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2. Научно-методическая работа, распространение собственного опыта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и информационных материал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и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разработанных </w:t>
            </w:r>
            <w:r>
              <w:rPr>
                <w:iCs/>
                <w:sz w:val="22"/>
                <w:szCs w:val="22"/>
              </w:rPr>
              <w:t>инструктивно-методических и информационных материалов, методических рекомендац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  <w:u w:val="single"/>
              </w:rPr>
              <w:t>опубликованных</w:t>
            </w:r>
            <w:r>
              <w:rPr>
                <w:sz w:val="22"/>
                <w:szCs w:val="22"/>
              </w:rPr>
              <w:t xml:space="preserve"> научных, научно-методических и учебно-методических публикаций, имеющих соответствующий гриф и выходные данные в профильных журналах и на профильных сайта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sz w:val="22"/>
                <w:szCs w:val="22"/>
              </w:rPr>
              <w:t>районный/ городской уровен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игиналы публикаций или ксерокопии титульного листа печатного издания, страница «содержание» сборника, в котором помещена публикация; интернет адрес, скриншот или сертифика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аллов может суммироваться в зависимости от количества методических разработок, но не более 3-х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6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убличное представление собственного опыта работы в форме </w:t>
            </w:r>
            <w:r>
              <w:rPr>
                <w:sz w:val="22"/>
                <w:szCs w:val="22"/>
                <w:u w:val="single"/>
              </w:rPr>
              <w:t>выступлений</w:t>
            </w:r>
            <w:r>
              <w:rPr>
                <w:sz w:val="22"/>
                <w:szCs w:val="22"/>
              </w:rPr>
              <w:t xml:space="preserve"> на семинарах, методических объединениях, семинарах, педагогических практикумах</w:t>
            </w: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 и т.п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/ городской урове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/международный уровен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Gothic;ＭＳ ゴシック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, справки, копии приказов или программа мероприятия, с указанием ФИО выступающег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аллов может суммироваться в зависимости от количества выступлений, но не более  3-х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9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, научно-практические конференции, мастер-классы организованные и проведённые методист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мероприятий, отзывы, справки, заверенные руководителем, копии приказов о проведении мероприят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40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Исполнительская дисциплина</w:t>
            </w:r>
          </w:p>
        </w:tc>
      </w:tr>
      <w:tr>
        <w:trPr>
          <w:trHeight w:val="4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- 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40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4. Критерии и показатели, дающие дополнительные баллы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учебно-методических пособий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u w:val="single"/>
              </w:rPr>
            </w:pPr>
            <w:r>
              <w:rPr>
                <w:sz w:val="22"/>
                <w:szCs w:val="22"/>
              </w:rPr>
              <w:t>всероссийского уровн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; аннотация; копия рецензий на издание; выписка из протокол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жаттестационный период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баллов не суммируется по критериям и не зависит от количества пособий, а выставляется по наиболее высокому результат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10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новационная, экспериментальная и исследовательская 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ия в инновационной, экспериментальной и исследовательской 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ого продукта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дукты (описание); экспертные заключения; официальные документы, подтверждающие работу по данному виду деятельности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баллов не суммируется по критериям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4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ссертации по профилю преподаваемой дисциплины, педагогике, психологи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у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нау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серокопия документа, подтверждающего наличие ученой степени, 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</w:t>
            </w:r>
          </w:p>
        </w:tc>
      </w:tr>
      <w:tr>
        <w:trPr>
          <w:trHeight w:val="8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рамоты, Благодарности, благодарственные письма, в том числе от общественных организаций за успехи в профессиональной деятельности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(городской) уровен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*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*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благодарственных писем, заверенные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баллов не суммируется и не зависит от количества грамот, благодарностей и т.п., а выставляется по наиболее высокому результату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50  баллов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 зависимости от года получения</w:t>
            </w:r>
          </w:p>
        </w:tc>
      </w:tr>
      <w:tr>
        <w:trPr>
          <w:trHeight w:val="2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емии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Правительства Республики Крым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ертификата на получение премии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,</w:t>
            </w:r>
            <w:r>
              <w:rPr>
                <w:iCs/>
                <w:sz w:val="22"/>
                <w:szCs w:val="22"/>
              </w:rPr>
              <w:t xml:space="preserve"> Постановление Правительств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не суммируется</w:t>
            </w:r>
          </w:p>
        </w:tc>
      </w:tr>
      <w:tr>
        <w:trPr>
          <w:trHeight w:val="8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град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успехи в профессиональной деятельности: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награды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награды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награ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удостоверения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не суммируется</w:t>
            </w:r>
          </w:p>
        </w:tc>
      </w:tr>
      <w:tr>
        <w:trPr>
          <w:trHeight w:val="403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баллов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щее заключение: </w:t>
      </w:r>
      <w:r>
        <w:rPr/>
        <w:t>на основании анализа портфолио профессиональной деятельности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 xml:space="preserve">   (Ф.И.О. аттестуемого)</w:t>
      </w:r>
    </w:p>
    <w:p>
      <w:pPr>
        <w:pStyle w:val="Normal"/>
        <w:rPr/>
      </w:pPr>
      <w:r>
        <w:rPr/>
        <w:t xml:space="preserve">_______________________________________________________________________________ можно сделать вывод, что уровень квал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соответствует требованиям, предъявляемым к _____________________ квалификационной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                                                                           (первой/ высш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Рекомендации: </w:t>
      </w:r>
      <w:r>
        <w:rP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 эксперта:</w:t>
      </w:r>
      <w:r>
        <w:rPr/>
        <w:t xml:space="preserve">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умма баллов для определения квалификационной категории:</w:t>
      </w:r>
    </w:p>
    <w:tbl>
      <w:tblPr>
        <w:tblW w:w="15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1"/>
        <w:gridCol w:w="5544"/>
        <w:gridCol w:w="5545"/>
      </w:tblGrid>
      <w:tr>
        <w:trPr>
          <w:trHeight w:val="302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ервую квалификационную категорию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сшую квалификационную категорию</w:t>
            </w:r>
          </w:p>
        </w:tc>
      </w:tr>
      <w:tr>
        <w:trPr>
          <w:trHeight w:val="253" w:hRule="atLeast"/>
        </w:trPr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ист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140 баллов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250 баллов и выш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67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3:00Z</dcterms:created>
  <dc:creator>Видеоинженер</dc:creator>
  <dc:description/>
  <cp:keywords/>
  <dc:language>en-US</dc:language>
  <cp:lastModifiedBy>МРМ Слухач</cp:lastModifiedBy>
  <cp:lastPrinted>2014-10-13T16:16:00Z</cp:lastPrinted>
  <dcterms:modified xsi:type="dcterms:W3CDTF">2014-11-05T11:20:00Z</dcterms:modified>
  <cp:revision>27</cp:revision>
  <dc:subject/>
  <dc:title/>
</cp:coreProperties>
</file>